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MADEIRA CAKE WITH BUTTERY LEMON ICI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</w:t>
      </w:r>
      <w:r>
        <w:rPr/>
        <w:t xml:space="preserve">  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64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break eggs into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cm spring- form tin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175 g butter, softe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¾ cup caster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3 large eg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½ cup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¼ cup self raising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3 tablespoons milk – full cream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zest 1 lemon</w:t>
            </w:r>
          </w:p>
        </w:tc>
      </w:tr>
      <w:tr>
        <w:trPr>
          <w:trHeight w:val="310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Heat oven to 180°C with the rack just below the midd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Lightly grease sides and line base with baking paper, a 20 cm spring-form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Using a large bowl, cream butter and sugar until fluffy.  Beat in eggs one at a time.  Sift flour then fold into creamy mixture along with milk and lemon zes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Spoon into cake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Level to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Bake at 180°C for 35-40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Remove cake from tin and using a wet knife ice cake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BUTTERY LEMON ICI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</w:t>
      </w:r>
      <w:r>
        <w:rPr/>
        <w:t xml:space="preserve">  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73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wls </w:t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00 g butter – softe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2 cups icing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2 tablespoons boiling water – this will depend on lemon siz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juice 1 lemon.</w:t>
            </w:r>
          </w:p>
        </w:tc>
      </w:tr>
      <w:tr>
        <w:trPr>
          <w:trHeight w:val="310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Place all ingredients in a bowl.  Beat vigorously until soft and creamy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35:00Z</dcterms:created>
  <dc:creator>Jiuan Jiuan Kok</dc:creator>
  <dc:description/>
  <cp:keywords/>
  <dc:language>en-US</dc:language>
  <cp:lastModifiedBy>john wilson</cp:lastModifiedBy>
  <cp:lastPrinted>2012-11-06T11:30:00Z</cp:lastPrinted>
  <dcterms:modified xsi:type="dcterms:W3CDTF">2012-11-12T09:03:00Z</dcterms:modified>
  <cp:revision>4</cp:revision>
  <dc:subject/>
  <dc:title/>
</cp:coreProperties>
</file>